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етапу Всеукраїнського конкурсу учнів молодшого шкільного віку з початкового технічного моделю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</w:t>
        <w:br/>
        <w:t xml:space="preserve">від 13 лютого 2025 року № 64/0/212-25 “Про організацію та </w:t>
      </w:r>
      <w:r>
        <w:rPr>
          <w:sz w:val="28"/>
          <w:szCs w:val="28"/>
          <w:lang w:val="uk-UA"/>
        </w:rPr>
        <w:t>проведення обласного етапу Всеукраїнського конкурсу учнів молодшого шкільного віку з початкового технічного моделювання”, з 24 лютого до 10 березня 2025 року було проведено обласний етап Всеукраїнського конкурсу учнів молодшого шкільного віку з початкового технічного моделювання (далі – Конкур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журі Конкурс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еможців обласного етапу Всеукраїнського конкурсу учнів молодшого шкільного віку з початкового технічного моделювання та їх керівників, відповідно до списку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журі обласного етапу Всеукраїнського конкурсу учнів молодшого шкільного віку з початкового технічного моделювання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7.03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>№</w:t>
          </w:r>
          <w:r>
            <w:rPr>
              <w:sz w:val="22"/>
              <w:u w:val="single"/>
              <w:lang w:val="uk-UA"/>
            </w:rPr>
            <w:t>43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Olena</cp:lastModifiedBy>
  <cp:lastPrinted>2024-02-14T13:40:00Z</cp:lastPrinted>
  <dcterms:modified xsi:type="dcterms:W3CDTF">2025-03-21T10:10:00Z</dcterms:modified>
  <cp:revision>279</cp:revision>
  <dc:subject/>
  <dc:title/>
</cp:coreProperties>
</file>